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color w:val="FFFFFF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449695" cy="552450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espół ds. Finansowej Obsługi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 Monitorowania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formacja korygująca nr ……… do Informacji nr……….. z dnia…….,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dotyczącej zwrotu środków finansowych w zakresie przekazanego beneficjentowi w roku … dofinansowania ze środków europejskich/środków dotacji celowej* na realizację projektu w ramach Osi priorytetowej 10, Działania …, Poddziałania … RPO WŚ na lata 2014 – 2020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ezwania z dnia……………/ pisma wzywającego do zwrotu  środków z dnia……………..*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0"/>
          <w:szCs w:val="20"/>
        </w:rPr>
        <w:t>informuję, iż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neficjent: ……………………………………………..………………………………………………………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ab/>
        <w:tab/>
        <w:t xml:space="preserve"> </w:t>
        <w:tab/>
        <w:t xml:space="preserve">   (nazwa i adres beneficjenta)  </w:t>
      </w:r>
    </w:p>
    <w:p>
      <w:pPr>
        <w:pStyle w:val="Normal"/>
        <w:rPr/>
      </w:pPr>
      <w:r>
        <w:rPr>
          <w:sz w:val="20"/>
          <w:szCs w:val="20"/>
        </w:rPr>
        <w:t>zaliczany do: jednostek sektora finansów publicznych / jednostek spoza sektora finansów publicznych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w ramach umowy nr:  …………….………………………………………………………………………………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od interwencji……………………………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YŁO: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.  Dofinansowanie ze środków budżetu państwa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  zwrotu środków: ………………………………………………………………………………………</w:t>
      </w:r>
    </w:p>
    <w:p>
      <w:pPr>
        <w:pStyle w:val="Normal"/>
        <w:ind w:left="2664" w:firstLine="168"/>
        <w:rPr/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ab/>
        <w:tab/>
        <w:t xml:space="preserve">  (określić rodzaj zwracanych środków)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 w kwocie  - .…………… PLN – dotyczy środków współfinansowania krajowego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14"/>
          <w:szCs w:val="14"/>
        </w:rPr>
        <w:t xml:space="preserve">symbol: oznaczenie cyfrowe, kod podzadania (symbolika w oparciu o wytyczne z UM WŚ) – wypełnić tylko wówczas, gdy zwracane środki dotyczą realizacji podzadania </w:t>
      </w:r>
    </w:p>
    <w:p>
      <w:pPr>
        <w:pStyle w:val="Akapitzlis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na podstawie którego dokonano wypłaty środków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V</w:t>
      </w:r>
      <w:r>
        <w:rPr>
          <w:sz w:val="20"/>
          <w:szCs w:val="20"/>
        </w:rPr>
        <w:t>.  Szczegółowe przyczyny dokonania zwrotu:  ………..……………………………………………….……… ……………………………………………………………………………………………………………………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14"/>
          <w:szCs w:val="14"/>
        </w:rPr>
        <w:t xml:space="preserve">           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B.  Dofinansowanie ze środków europejskich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  zwrotu środków: ………………………………………………………………………………………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ab/>
        <w:tab/>
        <w:t xml:space="preserve">  (określić rodzaj zwracanych środków)</w:t>
      </w:r>
    </w:p>
    <w:p>
      <w:pPr>
        <w:pStyle w:val="Normal"/>
        <w:rPr/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 w kwocie: …………… PLN -  dotyczy budżetu środków europejskich</w:t>
      </w:r>
    </w:p>
    <w:p>
      <w:pPr>
        <w:pStyle w:val="Normal"/>
        <w:ind w:left="540" w:hanging="0"/>
        <w:rPr>
          <w:sz w:val="20"/>
          <w:szCs w:val="20"/>
        </w:rPr>
      </w:pPr>
      <w:r>
        <w:rPr/>
        <w:t xml:space="preserve">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 na podstawie którego dokonano wypłaty środków ….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V.</w:t>
      </w:r>
      <w:r>
        <w:rPr>
          <w:sz w:val="20"/>
          <w:szCs w:val="20"/>
        </w:rPr>
        <w:t xml:space="preserve">  Szczegółowe przyczyny dokonania zwrotu: …………..…………………………………………………… 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b/>
          <w:i/>
          <w:sz w:val="20"/>
          <w:szCs w:val="20"/>
        </w:rPr>
        <w:t>WINNO BYĆ PO KOREKCIE: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.  Dofinansowanie ze środków budżetu państwa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  zwrotu środków: ………………………………………………………………………………………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ab/>
        <w:tab/>
        <w:t xml:space="preserve">  (określić rodzaj zwracanych środkó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 w kwocie  - .…………… PLN – dotyczy środków współfinansowania krajowego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14"/>
          <w:szCs w:val="14"/>
        </w:rPr>
        <w:t xml:space="preserve">symbol: oznaczenie cyfrowe, kod podzadania (symbolika w oparciu o wytyczne z UM WŚ) – wypełnić tylko wówczas, gdy zwracane środki dotyczą realizacji podzadania </w:t>
      </w:r>
    </w:p>
    <w:p>
      <w:pPr>
        <w:pStyle w:val="Akapitzlis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na podstawie którego dokonano wypłaty środków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V</w:t>
      </w:r>
      <w:r>
        <w:rPr>
          <w:sz w:val="20"/>
          <w:szCs w:val="20"/>
        </w:rPr>
        <w:t>.  Szczegółowe przyczyny dokonania zwrotu:  ………..……………………………………………….……… ……………………………………………………………………………………………………………………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.  Dofinansowanie ze środków europejskich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  zwrotu środków: ………………………………………………………………………………………</w:t>
      </w:r>
    </w:p>
    <w:p>
      <w:pPr>
        <w:pStyle w:val="Normal"/>
        <w:ind w:left="2664" w:firstLine="168"/>
        <w:rPr/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ab/>
        <w:tab/>
        <w:t xml:space="preserve">  (określić rodzaj zwracanych środków)</w:t>
      </w:r>
    </w:p>
    <w:p>
      <w:pPr>
        <w:pStyle w:val="Normal"/>
        <w:rPr/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 w kwocie: …………… PLN -  dotyczy budżetu środków europejskich</w:t>
      </w:r>
    </w:p>
    <w:p>
      <w:pPr>
        <w:pStyle w:val="Normal"/>
        <w:ind w:left="540" w:hanging="0"/>
        <w:rPr>
          <w:sz w:val="20"/>
          <w:szCs w:val="20"/>
        </w:rPr>
      </w:pPr>
      <w:r>
        <w:rPr/>
        <w:t xml:space="preserve">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 na podstawie którego dokonano wypłaty środków ….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V.</w:t>
      </w:r>
      <w:r>
        <w:rPr>
          <w:sz w:val="20"/>
          <w:szCs w:val="20"/>
        </w:rPr>
        <w:t xml:space="preserve">  Szczegółowe przyczyny dokonania zwrotu: …………..…………………………………………………… 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WOTA KOREKTY: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.  Dofinansowanie ze środków budżetu państwa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0"/>
          <w:szCs w:val="20"/>
        </w:rPr>
        <w:t>Kwota korekty dotyczącej środków współfinansowania</w:t>
      </w:r>
      <w:r>
        <w:rPr>
          <w:i/>
          <w:sz w:val="20"/>
          <w:szCs w:val="20"/>
        </w:rPr>
        <w:t>(+/-): ……………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PLN,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. Dofinansowanie ze środków europejskich</w:t>
      </w:r>
    </w:p>
    <w:p>
      <w:pPr>
        <w:pStyle w:val="Normal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Kwota korekty dotyczącej środków europejskich </w:t>
      </w:r>
      <w:r>
        <w:rPr>
          <w:i/>
          <w:sz w:val="20"/>
          <w:szCs w:val="20"/>
        </w:rPr>
        <w:t>(+/-): ……………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PLN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 xml:space="preserve">          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rawdził pod względem  merytorycznym:…………………………………………….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  <w:t xml:space="preserve"> </w:t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ryfikowa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Kierownik lub upoważniony pracownik Zespołu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s. Finansowej Obsługi  i Monitorowania  Projektów EF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czytelny podpis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i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Kierowni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Wydziału Polityki Rynku Pracy /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oważniony pracownik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podpis, pieczęć)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niepotrzebne skreślić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* pracownik upoważniony przez Dyrektora do podpisywania dokumentów podczas nieobecności w/w osób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4" w:top="1094" w:footer="42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B050"/>
        <w:sz w:val="16"/>
        <w:szCs w:val="16"/>
      </w:rPr>
    </w:pPr>
    <w:r>
      <w:rPr>
        <w:b/>
        <w:i/>
        <w:color w:val="00B05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5:00Z</dcterms:created>
  <dc:creator>WUP Kielce</dc:creator>
  <dc:description/>
  <cp:keywords/>
  <dc:language>en-US</dc:language>
  <cp:lastModifiedBy>Piotr Sopel</cp:lastModifiedBy>
  <cp:lastPrinted>2016-12-13T13:42:00Z</cp:lastPrinted>
  <dcterms:modified xsi:type="dcterms:W3CDTF">2020-02-20T07:35:00Z</dcterms:modified>
  <cp:revision>2</cp:revision>
  <dc:subject/>
  <dc:title/>
</cp:coreProperties>
</file>